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RI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: 10/31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LENGTH   BEG  END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HCPCS Contractor Record -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0      1    320   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024 Healthcare Common Procedure Coding System (HC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ntractor rec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CNTRCTR_24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YSTEM   ALIAS : HCPCS2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Healthcare Common Procedure Coding Sys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   1      5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Healthcare Common Prodecure Coding System (HCPC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lection of codes that represent procedures,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ducts and services which may be provided to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eneficiaries and to individuals enrolled in privat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urance programs. The codes ar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vels, or group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and descriptors copyrighted by the America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ssociation's current procedural terminology,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ion (CPT-4). These are 5 position numer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presenting physician and nonphysicia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*** NOTE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PT-4 codes including both long and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hall be used in accordance with the CMS/AMA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y other use violates the AM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cludes codes and descriptor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merican Dental Association's current dental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(CDT-2023). These are 5 position alpha-numeric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prising the d series. All level II codes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re approved and maintained jointly by th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orial panel (consisting of CMS,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urance Association of America, and the Blue 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lue Shield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se are 5 position alpha- numeric cod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marily items and nonphysician servi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presented in the level 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HCPCS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ITLE    ALIAS : HCPCS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CPCS Code Redefini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   1      5    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DEFINE   : HCPCS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FILLER   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1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HCPCS 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4      5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modifier provides the means by which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hysician or provider can indicate that a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cedure that has been performed has been alte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pecific circumstance but not changed in its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. The judicious application of modifiers ob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cessity for separate procedure listings that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modifying circumstance. Modifi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dicate to the recipient of a repor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A service or procedure has both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 technic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A service or procedure was perform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 one physician and/or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A service or procedure has been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Only part of a service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An adjunctive service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A bilateral procedure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A service or procedure was provi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 Unusual event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CPCS modifier codes are divided into two lev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oup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and descriptors copyrighted by the America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ssociation's current procedural terminology,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ion (CPT-4).  These are 2 position numer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*** NOTE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PT-4 codes including long, short and consum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escriptions shall be us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MS/AMA agreement. Any other use violates the AM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and descriptors approved and maintained joi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alpha-numeric editorial panel (consisting of C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ealth Insurance Association of America, and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ross and Blue Shield Association). These are 2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pha-numer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MD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MDFR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OURCE         :   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HCPCS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   6     10 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quence number by 100s.     Used to gro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r modifier cod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SQNC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5    SIGNED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HCPCS Record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11     11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 to identify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REC_IDENT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 = First line of procedu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lso contains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 positions 92-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 = Second, third, fourth, etc.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f procedure record.  No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 positions 92-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7 = First line of modifi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lso contains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 positions 92-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8 = Second, third, fourth, etc.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f modifier record.  No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 positions 92-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HCPCS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     12     91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ntains all text of procedure or modifi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s of 2013, this field contains the consum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descriptions for the AMA CPT codes. The AMA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copyright on the CPT codes and descriptions; CP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and descriptions are not public property and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be used in compliance with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DESC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LONG_DESC_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HCPC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     92    119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hort descriptive text of procedure or 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28 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AMA owns the copyright on the CP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scriptions; CPT codes and descri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ublic property and must always be used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ith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SH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SHRT_DESC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ITLE    ALIAS : HCPCS_SHORT_DESC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HCPCS Pricing Indic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120    121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 used to identify the appropriate method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veloping unique pricing amounts under part B.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y have one to four pric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PRCNG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PRCNG_IND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0 = Service not separately priced by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e.G., services not covered, bundled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y part a onl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hysician Fee Schedule And Non-Physician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nked To The Physician 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1 = Price established using national rv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2 = Price established using national anesth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3 = Price established by carriers (e.G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therwise classified, individual de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arrier discr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inical Lab 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1 = Price subject to national limit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2 = Price established by carri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ap-fills, carrier established pa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urable Medical Equipment, Prosthetics, Orth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pplies And Surgical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1 = Frequently serviced DME (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bject to floors and 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2 = Inexpensive &amp; routine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ME (price subject to fl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3 = Oxygen and oxygen equipment (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bject to floors and 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4 = DME supplies (price subject to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nd 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5 = Surgical dressings (pric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loors and 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6 = Capped rental DME (pric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loors and 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7 = Ostomy, tracheostomy and 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pplies (price subject to fl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8 = Orthotics, prosthetics, pro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vices &amp; vision services (pric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 floors and cei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9 = Parenteral and Enteral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40 = Lymphedema Compression Treatment Items (eff 1/1/2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5 = Customized D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6 = Carrier priced (e.g., not otherwise clas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dividual determination, carrier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ap-filled  am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1 =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2 = Reasonab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3 =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4 = Vac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5 = Splints and Casts (effec 10/1/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6 = IOL's inserted in a physician's office (eff 10/1/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7 = Other carrier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99 = Value no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CURS MIN: 1 OCCURS MAX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CPCS Multiple Pricing Indic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128    128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 used to identify instances wher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ld be priced under multiple method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MUL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MLTPL_PRCNG_IND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9 = Not applicable as HCPCS not pric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y part B (pricing indicator is 00)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s not established (pricing indicator is '9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= Not applicable as HCPCS price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 = Professional component of HCPCS pri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VU's, while technical componen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rvice priced by Medicare part B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 = Physician interpretation of clinical lab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s priced under physician fee sche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VU's, while pricing of lab service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under clinical lab 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 = Service performed by physician is pri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hysician fee schedule using RVU's, wh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erformed by clinical psychologist is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under clinical psychologist 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not applicable as of January 1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 = Service performed by physician is pri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hysician fee schedule using RVU'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erformed by clinical psychologist is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under clinical psychologist's fee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rvice performed by clinical social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s priced under clinical social work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hedule (not applicable as of January 1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 = Service performed by physician is pri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hysician fee schedule by carrier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erformed by clinical psychologist is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under clinical psychologist's fee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rvice performed by clinical social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s priced under clinical social work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hedule (not applicable as of January 1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 = Clinical lab service priced 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arge when service is submitted on cla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lood products, while service is pri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linical lab fee schedule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lood products on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HCPCS Coverage Issues Manual Referenc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  129    134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umber identifying the referenc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verage issu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CIM_RFRNC_SECT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CURS MIN: 0 OCCURS MAX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CPCS Medicare Carriers Manual Referenc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147    154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umber identifying a section of the Medicar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MCM_RFRNC_SECT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CURS MIN: 0 OCCURS MAX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HCPCS Stat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171    180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umber identifying statute reference for co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ncoverage of procedure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STATUTE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HCPCS Lab Cer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181    183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 used to classify laboratory procedur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the specialty certification categorie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MS.     Any generally certified laboratory (e.g.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y perform any of the tests in its sub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10, 12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LAB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LAB_CRTFCTN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10 = Histocompati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00 = Micr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10 = Bacter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15 = Mycobacter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20 = My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30 = Parasi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40 = Vi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50 = Other micr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00 = Diagnostic immu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10 = Syphilis s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20 = General immu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0 =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10 = Routine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20 = Uri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0 = Endocr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40 = Toxi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50 = Othe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00 = Hema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00 = Immunohema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10 = Abo group &amp; R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20 = Antibody detection (transf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30 = Antibody detection (nontransf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40 = Antibody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50 = Compati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60 = Other immunohema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00 = 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610 = Histo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620 = Oral 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630 = Cy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800 = Radiobio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900 = Clinical cytoge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CURS MIN: 0 OCCURS MAX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HCPCS Cross Refere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 205    209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 explicit reference crosswalking a dele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r a code that is not valid for Medica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alid current code (or range of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XREF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CURS MIN: 0 OCCURS MAX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HCPCS Cover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230    230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code denoting Medicare covera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CVRG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CVRG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 = Carrier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D = Special coverage instru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 = Not payable by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 = Non-covered by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 = Non-covered by Medicar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HCPCS ASC Payment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231    232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'YY' indicator represents that this procedure is ap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erformed in an ambulatory surgical center.  You must access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bles on the mainframe or CMS website to get the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ASC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ASC_PMT_GRP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DE: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LANK = Not Approved For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HCPCS ASC Payment Group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233    240 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date the procedure is assigned to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y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ASC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ASC_PMT_GRP_EFCTV_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ITLE    ALIAS : HCPCS_ASC_PMT_GROUP_EFCTV_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8    SIGNED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HCPCS MOG Payment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241    243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edicare outpatient groups (MOG) payment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MO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MOG_PMT_GRP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St digit indicates the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nd digit is sequential numbering within the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rd digit is the level of intensity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1', '2', '3' or '4' represent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a given gro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0' and '9' represent sing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a given gro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 MOG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00 = No MOG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tegu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02 = Level II needle biopsy/a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12 = Level II incision and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32 = Level II debridement/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42 = Level II excision/bi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43 = Level III excision/bi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1 = Level I sk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2 = Level II sk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3 = Level III sk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60 = Incision/excision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69 = Breast reconstruction/mastec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culoskel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01 = Level I skull and facial bon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02 = Level II skull and facial bon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11 = Level I hand musculoskele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12 = Level II hand musculoskele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21 = Level I foot musculoskele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22 = Level II foot musculoskele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31 = Level I musculoskele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32 = Level II musculoskele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33 = Level III musculoskele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41 = Level I arth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42 = Level II arth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60 = Closed treatment fracture finger/toe/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69 = Closed treatment fracture/dislocation/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inger/toe/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70 = Open/percutaneous treatment fracture or di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79 = Bone/joint manipulation under anesth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80 = Bun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89 = Arthropl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90 = Arthroplasty with pros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T/Respiratory/Cardiovascular/Lymphatic/Endoc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2 = Level II 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3 = Level III 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4 = Level IV 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9 = Implantation of cochlear device (ASC r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ot include cost of im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10 = Nasal cauterization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19 = Tonsil/adenoi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22 = Level II endoscopy uppe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23 = Level III endoscopy uppe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29 = Endoscopy lowe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30 = Thoracentesis/lav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50 = Placement transvenous caths/c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59 = Removal/revision, pacemaker/vascul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60 = Vascular 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69 = Vascular repair/fistu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70 = Lymph node ex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79 = Thyroid/lymphadenecto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ges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00 = Esophageal dilation without en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10 = Esophag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21 = Level I upper GI endoscopy/intu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22 = Level II upper GI endoscopy/intu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29 = Lower GI en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30 = Anoscopy and diagnostic sigmoi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39 = Therapeutic proctosigmoi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40 = Small intestine en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49 = Percutaneous biliary endoscop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50 = Endoscopic retrograde cholangio-pancrea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ER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60 = Hernia/hydroce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72 = Level II anal/rec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73 = Level III anal/rec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80 = Peritoneal and abdomi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0 = Tub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rinary/Gen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01 = Level I lapa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02 = Level II lapa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09 = Lithotri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11 = Level I cystourethroscop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enitourin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12 = Level II cystourethroscop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enitourin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13 = Level III cystourethroscop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enitourin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21 = Level I ureth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22 = Level II ureth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30 = Circum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39 = Peni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40 = Insertion of penile prosthesis (ASC r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clude cost of im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49 = Testes/epididymi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50 = Prostrate bi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62 = Level II female reproduc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63 = Level III female reproduc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70 = Surgical hyste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79 = D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80 = Spontaneous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89 = Therapeutic ab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ervous/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02 = Level II nervous system in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09 = Revision/removal neuro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10 = Implantation of neurostimulator electrodes (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ate does not include cost of im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19 = Implantation of neurological devices (as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es not include cost of im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21 = Level I ner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22 = Level II ner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29 = Spinal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39 = Laser eye procedures except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40 = Catarac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49 = Cataract procedures with IOL insert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150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51 = Level I anterior segment ey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52 = Level II anterior segment ey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59 = Corneal transplant (ASC rate includ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f trans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60 = Posterior segment ey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69 = Strabismus/musc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73 = Level III ey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74 = Level IV ey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80 = Vitr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89 = Implantation/replacement of intraitreal dr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CPCS MOG Payment Polic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244    244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dicator identifying whether a HCPCS cod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payment of an ASC facility fee,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e under another provision of Medicare, or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MOG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MOG_PMT_PLCY_IND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= ASC cove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 = Bundled service/no separ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 = Excluded from AS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 = Invalid code/90 day grac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6 = Separate payment when furnished in an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7 = ASC restricted cover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9 = ASC payment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HCPCS MOG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245    252 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date the procedure is assigned to the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utpatient group (MOG) pay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MOG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MOG_PMT_GRP_EFCTV_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8    SIGNED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HCPCS Processing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   253    256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umber identifying the processing not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 Appendix A of the HCPC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PROC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PRCSG_NOTE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HCPCS Berenson-Eggers Type Of Ser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257    259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is field is valid beginning with 2003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Berenson-Eggers Type of Service (BETO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cedure code based on generally agreed upon cli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eaningful groupings of procedur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B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BETOS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ITLE    ALIAS : BETOS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 TABLE     : BETOS_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FILLER   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260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HCPCS Type Of Ser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261    261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carrier assigned CMS type of ser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scribes the particular kind(s)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presented by the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TYPESR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TYPE_SRVC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 TABLE     : CMS_TYPE_SRVC_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CURS MIN: 1 OCCURS MAX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HCPCS Anesthesia Base Un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266    268 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base unit represents the level of int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esthesia procedure services that ref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tivities except time.     These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ual preoperative and post-operative vis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dministration of fluids and/or blood inc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esthesia care, and moniter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Note: the payment amount for anesthesi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based on a calculation using base uni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nits, and the conversion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BA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ANSTHSA_BASE_UNIT_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ITLE    ALIAS : HCPCS_ANESTHESIA_BASE_UNIT_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3    SIGNED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HCPCS Code Ad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269    276 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year the HCPCS code was added to th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on procedure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HCPCS_CD_ADD_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ADD_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CD_ADD_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8    SIGNED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CPCS Action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277    284 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ffective date of action to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EFCTV_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ACTN_EFCTV_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8    SIGNED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HCPCS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285    292 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t date for which a procedure or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 may be used by Medicar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TERM_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TRMNTN_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ITLE    ALIAS : HCPCS_TERMINATION_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8    SIGNED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DIT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HCPCS A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293    293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code denoting the change made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r modifier code within the HCP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S      ALIAS : ACTN_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NDARD ALIAS : HCPCS_ACTN_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= Add procedure or 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 = Change in both administrativ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d long description of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 = Change in long description of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 = Discontinue procedure or 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 = Change in administrative dat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ocedure or 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 = No maintenance for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 = Payment change (MOG, pricing indicat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esthesia base units,Ambulatory Surgical Ce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 = Re-activate discontinued/dele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 mod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 = Change in short description of proced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 = Miscellaneous change (BETOS, type of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 FILLER   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    294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B2      ALIAS :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NGTH         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DES APPENDIX                                HCPCS_CTRTR_23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S_TB                                                   BET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A = Medical/surgic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B = Hospital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C = Oxygen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D = Wheel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E = Other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F = Prosthetic/Orthot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G = Drugs Administered through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A = Standard imaging -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B = Standard imaging - muscul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C = Standard imaging -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D = Standard imaging - contrast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E = Standard imaging - nuclear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F = Standard imaging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A = Advanced imaging - CAT/CT/CTA: brain/head/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B = Advanced imaging - CAT/CT/CTA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C = Advanced imaging - MRI/MRA: brain/head/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D = Advanced imaging - MRI/MRA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3A = Echography/ultrasonography -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3B = Echography/ultrasonography - abdomen/p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3C = Echography/ultrasonography -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3D = Echography/ultrasonography - carotid ar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3E = Echography/ultrasonography - prostate, transre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3F = Echography/ultrasonography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4A = Imaging/procedure - heart including cardiac cathe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4B = Imaging/procedure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A = Office visit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B = Office visits -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A = Hospital visit -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B = Hospital visit -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C = Hospital visit - crit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  = Emergency room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A = Hom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B = Nursing hom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A = Specialist - 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B = Specialist - psychi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C = Specialist - optha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D = Specialist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6  = Cons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1A =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1B = Chiropr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1C = Enteral and paren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1D = Chemo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1E = Other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1F = Hearing and spee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1G = Immunizations/Vac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L = Lymphedema Compression Treatment Items (eff 1/1/2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0  = Anesth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A = Major procedure -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B = Major procedure - col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C = Major procedure - cholecyst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D = Major procedure - t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E = Major procedure - hyster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F = Major procedure - explor/decompr/excis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G = Major procedure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A = Major procedure, cardiovascular-CA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 = Major procedure, cardiovascular-Aneurysm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C = Major Procedure, cardiovascular-Thromboendarter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D = Major procedure, cardiovascualr-Coronary angioplasty (PT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E = Major procedure, cardiovascular-Pacemake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F = Major procedure, cardiovascular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A = Major procedure, orthopedic - Hip fractur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B = Major procedure, orthopedic - Hip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C = Major procedure, orthopedic - Kn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D = Major procedure, orthopedic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A = Eye procedure - corneal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B = Eye procedure - cataract removal/len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C = Eye procedure - retinal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D = Eye procedure - treatment of retinal le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E = Eye procedure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A = Ambulatory procedures -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B = Ambulatory procedures - muscul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C = Ambulatory procedures - inguinal herni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D = Ambulatory procedures - lithotri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E = Ambulatory procedures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A = Minor procedures -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B = Minor procedures - muscul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C = Minor procedures - other (Medicar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D = Minor procedures - other (Non-Medicar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7A = Oncology - radiation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7B = Oncology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A = Endoscopy - arth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B = Endoscopy - upper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C = Endoscopy - sigmoi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D = Endoscopy - colon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E = Endoscopy - cyst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F = Endoscopy - bronch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G = Endoscopy - laparoscopic cholecyst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H = Endoscopy - laryng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8I = Endoscopy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A = Dialysis services (Medicar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B = Dialysis services (Non-Medicar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A = Lab tests - routine venipuncture (Non-Medicar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B = Lab tests - automated general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C = Lab tests - uri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D = Lab tests - bloo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E = Lab tests -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F = Lab tests - bacterial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G = Lab tests - other (Medicar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H = Lab tests - other (Non-Medicar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A = Other tests - electrocardi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B = Other tests - cardiovascular stres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C = Other tests - EK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D = Other tests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 = Other - Medicare 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  = Other - Non-Medicare 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  = Loc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2  = Undefine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_TYPE_SRVC_TB                                    CMS Type of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agnostic ra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iagnostic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Therapeutic ra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Anesth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Assistant at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Other medical item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Whole blood only eff 01/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blood or packed red cells before 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Used durable medical equipment (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High risk screening mam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solete 1/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Low risk screening mam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solete 1/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Ambulance (eff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nteral/parenteral nutrients/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ff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Ambulatory surgical center (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for surgical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Immunosuppressive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ospice services (discontinued 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Purchase of DME (installment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continued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Diabetic shoes (eff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Hearing items and services (eff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ESRD supplies (eff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nal supplier in the home before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nthly capitation payment for di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Kidney 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Lump sum purchase of DME, prosth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 Vision item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ntal of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urgical dressings or other medic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ff 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sychological therapy (term. 12/31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atient mental health limitation (eff. 1/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Occupational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Pneumococcal/flu vaccine (eff 01/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eumococcal/flu/hepatitis B vaccine (eff 04/95-12/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eumococcal only before 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Physical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Second opinion on elective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soleted 1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Third opinion on elective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soleted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